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895057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91169096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