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มีจุดประสงค์   เพื่อส่งเสริมเจตคติในการส่งงานของนักเรียนระดับประกาศนียบัตรวิชาชีพ 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ข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ขาอิเล็กทรอนิกส์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วิทยาลัยสารพัดช่างปราจีนบุรี   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   เครื่องมือที่ใช้ในการวิจัย   การส่งเสริมเจตคติโดยการใช้รางวัล   ในการส่งเสริมเจตคติในการใช้สัญลักษณ์ในสมุดแบบฝึกหัด   วิเคราะห์ข้อมูลโดยใช้ค่าเฉลี่ยร้อยล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ฉลี่ยของการส่งงาน   ในวิชางานเครื่องมือกลเบื้องต้น  หลังการส่งเสริมเจตคติ   พบว่าการส่งงานสูงขึ้นกว่าก่อนได้รับการส่งเสริมเจตคติ   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ได้รับการส่งเสริมเจตคติจากครูผู้สอน   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Normal"/>
        <w:spacing w:before="0" w:after="2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Cordia New" w:hAnsi="Cordia New" w:eastAsia="Cordia New" w:cs="Cordi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 New" w:hAnsi="Cordia New" w:eastAsia="Cordia New" w:cs="Cordia New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7:00Z</dcterms:created>
  <dc:creator>User</dc:creator>
  <dc:description/>
  <dc:language>en-US</dc:language>
  <cp:lastModifiedBy>User</cp:lastModifiedBy>
  <dcterms:modified xsi:type="dcterms:W3CDTF">2012-03-26T12:08:00Z</dcterms:modified>
  <cp:revision>1</cp:revision>
  <dc:subject/>
  <dc:title/>
</cp:coreProperties>
</file>