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351931773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2658887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