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349313379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700967369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366662344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263613395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2052661228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040233719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303995818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536389270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675502884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