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205328761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944024013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92782793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251594631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495496783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